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нк зад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, 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писыва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лес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ратья Илья и Толя пошли в лес. Толя собирал шишки и сухие сучья, Илья – ягоды. Мальчики сели отдыхать у ручья под тенью деревьев. Тетя Марья сварила варенье из свежих ягод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ляп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чью был мороз. На льду реки весело пела птичка. Вот она прыгнула в прорубь и там стала искать пищу. Это оляпка. Перья ее покрыты жиром. Вскоре птичка вскочила на лед и запел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мощни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том мы жили в деревне. Часто ходили полоть траву в сад или на огород. Мы помогали деду Архипу. Он давал нам лошадь, и мы с луга везли стог сена в сарай. Луг был похож на цветной ковер. Сено пышное, душистое, сухо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с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ые ручейки смывают грязь и льдинки. Я люблю ходить весной в рощу или парк. Поют чижи, дрозды. За долгую зиму глаз отвык от яркого. Весной все рады первым цветам. Как красивы первые тюльпаны на клумбах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кворцы прилетел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ло стоит на берегу красивой реки. Вернулись на родину птицы. Каждая птица обновляет свое гнездо. Вечером они садились на рябину под окном и пели. Днем они работали в саду. Скоро появятся птенцы. Надо их кормить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островк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яц жил на островке. По ночам он глодал кору с осин. Днем зверек прятался в кустах. Вода в реке стала быстро прибывать. Заяц спокойно спал под кустом. Он проснулся. Вокруг зайчишки была вода. Зайцу удалось прыгнуть на толстый сук дерев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роз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утра хмурилось небо. Из – за леса выплыла туча. Закружилась столбом пыль. Глухо ударил гром. Быстро промчалась по озеру волна. Упала первая капля дождя. И вдруг вода полилась, как из ведра. Началась гроз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ступила вес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плые лучи согрели землю. Заплакал сугроб. Побежали быстрые ручьи. На реке Быструхе надулся лед. Он стал тонким. Опасно ходить по тонкому льду. Сестры Ивановы идут в школу дальней дорогой. Там мост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гор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школы большая гора. Весь день на горе толпа детей. Всюду большие сугробы. Поля и холмы покрыты пушистым снежком. У Гриши и Саши большие сани. Они катают малышей. Быстро катят с горы сан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кворцы прилетел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ло стоит на берегу красивой реки. Вернулись на родину птицы. Каждая птица обновляет своё гнездо. Вечером они садились на рябину под окном и пели. Днём они работали в саду. Скоро появятся птенцы. Надо их корм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пиши  слова. Подчеркни в слове мягкие согласные зву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ольше, ходить, гнездо, лошадь, цветной, щу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2" w:name="_Hlk65156334"/>
      <w:r>
        <w:rPr>
          <w:rFonts w:cs="Times New Roman" w:ascii="Times New Roman" w:hAnsi="Times New Roman"/>
          <w:sz w:val="28"/>
          <w:szCs w:val="28"/>
        </w:rPr>
        <w:t>Спиши слова. Раздели их на слоги. Поставь в словах удар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нежок, большие, весной, зайка, па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*. </w:t>
      </w:r>
      <w:bookmarkStart w:id="3" w:name="_Hlk65156568"/>
      <w:r>
        <w:rPr>
          <w:rFonts w:cs="Times New Roman" w:ascii="Times New Roman" w:hAnsi="Times New Roman"/>
          <w:sz w:val="28"/>
          <w:szCs w:val="28"/>
        </w:rPr>
        <w:t>Составь из слов предложение и запиши его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bookmarkEnd w:id="3"/>
      <w:r>
        <w:rPr>
          <w:color w:val="000000"/>
          <w:sz w:val="28"/>
          <w:szCs w:val="28"/>
        </w:rPr>
        <w:t>Земля, голая, промёрзла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черу, потеплело, к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ужились, крупные, воздухе, снежинки, в 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, их, становилось, всё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опьями, снег, повал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торожный, и, лиса, зверь, хитры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, длинная, шерсть, и, пушистая, не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асивая, у, мордочка, лис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орош, хвост, особенно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ыжими, на, переливается, солнце, он, искр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28:00Z</dcterms:created>
  <dc:creator>Дмитрий</dc:creator>
  <dc:description/>
  <cp:keywords/>
  <dc:language>en-US</dc:language>
  <cp:lastModifiedBy>admin</cp:lastModifiedBy>
  <dcterms:modified xsi:type="dcterms:W3CDTF">2022-03-24T03:37:00Z</dcterms:modified>
  <cp:revision>4</cp:revision>
  <dc:subject/>
  <dc:title/>
</cp:coreProperties>
</file>